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7.07.2008 N 502, в которых приведена данная форма, введены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словий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виды деятель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3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СЛОВИЙ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НА СООРУЖЕНИЕ ЯДЕРНОЙ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НЕРГОБЛОК N 5 КУРСКОЙ АЭ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ПО РЕГУЛИРОВАНИЮ БЕЗОПАСНОСТИ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ОГО ТОПЛИВНОГО ЦИКЛА, НАДЗОРУ ЗА УЧЕТОМ И КОНТРО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ЫХ МАТЕРИАЛОВ И РАДИОАКТИВ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ЗИЧЕСКОЙ ЗАЩИ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ГН-02-101-0972 от 16 декабря 200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ЛАСТЬ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чень документов, на основе которых выдана лицензия, - перечень, приложенный к заявлению лицензиата о выдач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ТРЕБОВАНИЯ И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лицензиата при получении лицензии - разработать и реализовать мероприятия по выполнению условий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лицензиата в отношении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нормативных документов, в соответствии с требованиями которых разрабатывалась проектная, конструкторская, технологическая документация энерго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нормативных документов, в соответствии с требованиями которых разрабатывались документы, обосновывающие обеспечение ЯРБ энерго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документов, обосновывающих безопасность энергоблока и разреш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проектной, конструкторской, технологической документации, в соответствии с которой должен осуществляться вид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проектной, конструкторской, технологической документации и документов, обосновывающих безопасность энергоблока, требованиям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документов, обосновывающих безопасность энергоблока, содержанию проектной, конструкторской и технолог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хранение проектной, конструкторской, технологической документации, на основании которой осуществляется сооружение энергоблока, и документации, отражающей изменения и дополнения к ней, вплоть до заданного конечного состояния энергоблока при выводе его из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лицензиата при осуществлении разрешенной деятельности -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проектных, конструкторских и технологических решений требованиям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состояния энергоблока и разрешенной деятельности проектной, конструкторской и технологической документации и отчету по обоснованию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измененных проектом систем (элементов), важных для безопасности, только после внесения изменений (дополнений) во все экземпляры производственно-технической документации и ознакомления с ним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документов действующей на Курской АЭС системы обеспечения качества и требований, установленных в программах обеспечения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, производственно-технических документов и настоящих условий действ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качества деятельности организаций, выполняющих работы и предоставляющих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язанности лицензиата при изменении требований действующих и вводе в действие новых нормативных документов - проводить анализ влияния на безопасность выявленных отступлений от новых требований, разработку и реализацию мероприятий (программ работ) по устранению и/или компенсации отступлений, влияющих на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лицензиата по работе с персона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квалификации работников установленным требованиям и наличие условий для ее поддержания на необходим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, утвердить и поддерживать численность и квалификацию персонала на уровне, достаточном для осуществления вида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оде в действие новых нормативных документов и изменении действующих обеспечивать изучение и проверку знаний новых норм и правил у работников (персонала) в соответствии с их должностными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язанности лицензиата в отношении информации и уведомления о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отделу инспекций ядерной и радиационной безопасности на Курской АЭС перечень организаций, привлеченных для выполнения работ и предоставления услуг с указанием характера этих работ и регистрационных номеров лицензий, выданных этим организ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лицензирующий орган Службы и отдел инспекций ядерной и радиационной безопасности на Курской АЭС о новых данных, изменениях и дополнениях, вносимых в комплект документов, на основе которых выдана настоящая лиценз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 раз в полгода уведомлять лицензирующий орган Службы о внесенных в комплект документов, на основе которых выдана лицензия, изменениях, не требующих решения Службы о внесении изменений в условия ее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лицензирующего органа Службы предоставлять информацию, материалы и документы, необходимые для оценки разреш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, во втором квартале года, следующего за отчетным, представлять в лицензирующий орган Службы отчет установленной формы по оценке текущего состояния разреш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язанности лицензиата при осуществлении Службой своих полномочий - обеспечивать в соответствии с установленным на Курской АЭС порядком доступ должностных лиц Службы на площадку энергоблока и предоставлять им необходимую документированную информацию, относящуюся к разреш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ПЕЦИАЛЬНЫЕ ТРЕБОВАНИЯ И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нности лицензиата по устранению замечаний Службы к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ыполнение "Программы работ по устранению замечаний экспертизы по лицензированию блока N 5 Курской А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до подачи заявления о выдаче лицензии на эксплуатацию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выполнение "Мероприятий по устранению замечаний целевой инспекции Госатомнадзора России состояния оборудования, зданий и сооружений энергоблока N 5 Курской А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до подачи заявления о выдаче лицензии на эксплуатацию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Разработать и представить в лицензирующий орган Службы "Техническое обоснование безопасности энергоблока N 5 Курской АЭС" и "Техническое обоснование безопасности реакторной установки РБМК-1000 5-го энергоблока Курской АЭС, РБМК-11.СБ.01Д1", откорректированные по замечаниям, отмеченным в "Экспертном заключении по безопасности энергоблока N 5 Курской АЭС при его сооружении, ДНП-5-375-200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при подаче заявления о выдаче лицензии на эксплуатацию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лицензиата по выполнению условий перехода от одного этапа работ к другому - работы по монтажу, наладке, функциональному опробованию отдельных систем, важных для безопасности, и комплексному опробованию систем безопасности проводить только при наличии акта СЕМТУ по результатам осуществленной им целевой инспекции о возможности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и лицензиата по выполнению "Общей программы обследования строительных конструкций, установленного и имеющегося на складах оборудования и трубопроводов, выполненных монтажных работ на блоке N 5 Курской атомной станции" - разработать и представить в лицензирующий орган Службы график работ, разработанный на основании "Общей программы обследования строительных конструкций, установленного и имеющегося на складах оборудования и трубопроводов, выполненных монтажных работ на блоке N 5 Курской атомной станции", а также утвержденный график завершения строительства и ввода в эксплуатацию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в течение месяца с момента получен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нности лицензиата по обеспечению пожарной безопасности - представить в лицензирующий орган Службы анализ влияния пожаров на безопасность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до подачи заявления о выдаче лицензии на эксплуатацию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язанности лицензиата в отношении площадки размещения энергоблока - продолжить наблюдения и исследование характеристик площадки размещения и, при необходимости, учитывать их результаты в проектных основах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язанности лицензиата до начала пусконаладочных работ - обеспечить наличие системы проверки готовности к проведению пусконаладочных работ и приемки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язанности лицензиата до завоза ядерного топлива на энергоблок -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1. Готовность эксплуатационной документации, подбор и подготовку персонала, открытие рабочих мест и их обеспечение эксплуатацион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2. Выполнение мер по физической защите энергоблока, учету и контролю ЯМ, РВ и Р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3. Наличие плана мероприятий по защите персонала и населения и готовность к его вы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4. Готовность к осуществлению эксплуатационных режимов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Подпись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7</Words>
  <Characters>8741</Characters>
  <CharactersWithSpaces>7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словий действия лицензии на сооружение ядерной установ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