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Совета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Климов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июня 2007 г. N 3/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АЛЬНОГО ОБЩЕСТВЕННОГО САМО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РОДСКОГО ОКРУГА КЛИМОВСК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. Территориальное общественное самоуправл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Территориальное общественное самоуправление (далее - ТОС) - самоорганизация граждан по месту их жительства на части территории городского округа Климовск для самостоятельного и под свою ответственность осуществления собственных инициатив по вопросам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ТОС осуществляется непосредственно населением путем проведения собраний (конференций) граждан, а также через органы управления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2. Правовая основа и основные принципы осущест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авовую основу осуществления ТОС в городском округе Климовск составляют Европейская Хартия местного самоуправления; Конституция Российской Федерации; федеральный закон, устанавливающий общие принципы организации местного самоуправления; федеральный закон о некоммерческих организациях (необходимо указать точное наименование федеральных законов, регламентирующих данные вопросы, номер и дату их регистрации); Устав муниципального образования "Городской округ Климовск" Московской области, Положение о порядке организации и осуществлении ТОС в городском округе Климовск, настоящий уста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сновными принципами осуществления ТОС являются законность, гласность, выборность органа управления ТОС и его подконтрольность, взаимодействие с органами местного самоуправления городского округа Климо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3. Наименование и место нахожд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лное наименование: территориальное общественное само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окращенное наименование: ТО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Место нахождения: городской округ Климо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4. Правовое полож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рганам ТОС городского округа Климовск предоставляется право образования юридического лица, и они подлежат государственной регистрации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5. Территор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ТОС  осуществляется  в  пределах  следующей   территории  прожи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: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указывается одна из следующих территорий: подъезд многокварти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жилого дома, многоквартирный жилой дом, группа жилых домов, жил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икрорайон, сельский населенный пункт, не являющийся посел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ая территория проживания гражда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ницы территории, на которой осуществляется ТОС, установлены решением Совета депутатов городского округа Климовск N ____________ от 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Участник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6. Право граждан на осуществление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В осуществлении ТОС  вправе принимать  участие  жители,  прожива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закрепленной  за  ТОС __________________________ территории,  достигш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Лица, указанные в пункте 1 настоящей статьи (далее - граждане), вправе инициировать создание ТОС на соответствующей территории, принимать участие в собраниях (конференциях) граждан, избирать и быть избранными в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7. Цели создания и полномоч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сновной целью ТОС является самостоятельное осуществление гражданами собственных инициатив по решению вопросов местного 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целях самостоятельного осуществления гражданами собственных инициатив по решению вопросов местного значения ТОС обладает следующими полномочи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защита прав и законных интересов жителей территории, закрепленной з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 установленном законом порядке оказание содействия правоохранительным органам в поддержании общественного порядка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работа с детьми и подростками, в том числе содействие в организации досуга детей в каникулярное врем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внесение предложений в органы местного самоуправления городского округа Климовск по вопросам, затрагивающим интересы граждан, по использованию земельных участков на территории ТОС под детские и оздоровительные площадки, скверы, площадки для выгула собак, а также для других общественно-полезных ц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общественный контроль над санитарно-эпидемиологической обстановкой и пожарной безопасность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участие в общественных мероприятиях по благоустройству террито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информирование населения о решениях органов местного самоуправления городского округа Климовск, принятых по предложению или при участ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создание объектов коммунально-бытового назначения на территории ТОС в соответствии с действующим законодательством за счет собственных средств, добровольных взносов, пожертвований населения, иных юридических и физических лиц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) осуществление функций заказчика по строительным и ремонтным работам, производимым за счет собственных средств на объектах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) осуществление иных полномочий, не противоречащих действующему законодательству и служащих достижению уставных ц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рганы управления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8. Собрание (конференция) гражда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сшим органом управления ТОС является собрание (конференция) гражда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брание (конференция) граждан может созываться органами местного самоуправления городского округа Климовск, органам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обрание граждан правомочно, если в нем принимает участие не менее половины граждан, проживающих на территории ТО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ференция граждан правомочна, если в ней принимает участие не менее 2/3 избранных на собраниях граждан делегатов, представляющих не менее половины жителей соответствующей территории, достигших шестнадцати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ы местного самоуправления городского округа Климовск и граждане, проживающие на территории ТОС, уведомляются о проведении собрания (конференции) граждан не позднее чем за две недели до дня проведения собрания (конферен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 исключительным полномочиям собрания (конференции) граждан относя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изменений в структуру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брание органов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устава, внесение в него изменений и дополн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ределение основных направлений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смотрение и утверждение отчетов о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верждение сметы доходов и расходов ТОС, отчета о ее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 компетенции собрания (конференции) граждан также относи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прекращен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несение проектов муниципальных правовых актов в органы местного самоуправления городского округа Климовс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ие решения о вступлении ТОС в ассоциации (союзы) общественного само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иных вопросов, не противоречащих действующему законод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ешения собрания (конференции) принимаются большинством голосов присутствующих граждан, оформляются протоколом и в течение 10 дней доводятся до сведения органов местного самоуправления городского округа Климо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Решения собраний (конференций) граждан, принимаемые в пределах действующего законодательства и своих полномочий, для органов власти и граждан, проживающих на территории ТОС, носят рекомендательный характ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9. Уполномоченное выборное лицо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полномоченное выборное лицо ТО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ет ТОС в суде, в отношениях с органами государственной власти, органами местного самоуправления, предприятиями, учреждениями, организациями независимо от их форм собственности, а также в отношениях с гражда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деятельность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ует подготовку и проведение собраний (конференций) граждан, осуществляет контроль над реализацией принятых на ни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рганы местного самоуправления городского округа Климовск о деятельност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контроль над соблюдением правил противопожарной и экологической безопасности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формирует органы санитарного, эпидемиологического и экологического контроля о выявленных нарушениях на территории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дписывает решения, протоколы заседаний и другие документы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иные вопросы, отнесенные к его компетенции действующим законодательством, собранием (конференцией) граждан, органами местного самоуправления городского округа Климов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полномоченное выборное лицо ТОС избирается на собрании (конференции) граждан большинством голосов на срок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лномочия уполномоченного выборного лица ТОС могут быть прекращены досрочно в случае его смерти или признания его судом недееспособным или ограниченно дееспособным, а также решением общего собрания (конференции) граждан, принимаемым большинством голосов, в случа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личного заявления уполномоченного выборного лица ТО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олнения или ненадлежащего исполнения уполномоченным выборным лицом ТОС возложенных на него обязанност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озможно указание иных оснований досрочного прекращения полномоч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полномоченного выборного лица ТОС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ья 10. Прекращение деятельности ТО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еятельность ТОС прекращается на основании соответствующего решения собрания (конференции) граждан либо на основании решения с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шение о прекращении деятельности ТОС в 14-дневный срок со дня принятия такого решения направляется в структурное подразделение администрации городского округа Климовск, уполномоченное взаимодействовать с ТОС, для исключения из реес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3</Characters>
  <CharactersWithSpaces>7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Органы местного самоуправления г. Климовска (Московская область)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става территориального общественного самоуправления городского округа Климов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