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организации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ции в области связ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ючающей в себя орга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ертификации, испытате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аборатории (центры) независи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их организационно-прав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 и форм собствен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разец уведомления о возобновлении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ттестата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е агентство связи сообщает о возобновлении действия аттест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ации _______________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 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Россвяз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аккредитованная организация, дата и номер аттестата аккредитации, действие которого было приостановлен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08</Characters>
  <CharactersWithSpaces>7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1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0:21:00Z</dcterms:modified>
  <cp:revision>2</cp:revision>
  <dc:subject>Образец</dc:subject>
  <dc:title>Образец уведомления федерального агентства связи по исполнению государственной функции по организации системы сертификации в области связи о возобновлении действия аттестата аккреди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