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области связ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в себя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, испыт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ы) независи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их организационно-прав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и форм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ец уведомления о предстоящей проверк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Федерального агентства связи 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  Вас   о   проверке  деятельности,  которая  будет 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&lt;**&gt; по месту осуществления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а Россвяз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 Указываются реквизиты и наименование приказа Федерального агентства связи, на основании которого будет проводиться провер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ериод (дата) проведения проверк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Федерального агентства связи по исполнению государственной функции по организации системы сертификации в области связи о предстоящей проверк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