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в области связ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в себя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ертификации, испыт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и (центры) независи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их организационно-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и форм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разец уведомления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________________   &lt;*&gt;   Федеральное  агентство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т  в  аккредитации  (переоформлении) ___________ &lt;**&gt;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м &lt;*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ца Россвяз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ормативный правовой акт, на основании которого отказано в аккредитации или переоформлении аттестата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организация, подавшая заявление. В качестве кого подано заявление (орган по сертификации или испытательной лаборатории (центра)), в случае аккредитации или переоформления аттестата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еречисляются причины, по которым отказано в аккредитации или переоформлении аттестата аккредит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4</Characters>
  <CharactersWithSpaces>1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Федерального агентства связи по исполнению государственной функции по организации системы сертификации в области связи об отказе в аккредитации (переоформлении аттестата аккреди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