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авительств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ИНУ О НАПРАВЛЕНИИ ЕГО ОБРАЩЕНИЯ НА РАССМОТР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АВИТЕЛЬСТВ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ение по работе с обращениям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70, г. Москва, Старая площадь, дом 6      тел. (495) 606-02-7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ОП-19/156 от 18/01/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ов А.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1207, Пушкинский р-н, пос. Тарасовка, ул. Юбилейная, д. 2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е  обращение  направлено  на  рассмотрение  в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Московской  области  (телефон  для справок 916-14-2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администрацию Пушкинского муниципального района.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Вы будете проинформиров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писем                     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06-69-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Губернатор Московской област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уведомления гражданину о направлении его обращения на рассмотрение в другие органы Правительство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