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яется на фирменном бланке Фа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компании-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 от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Лимитах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факторинговом обслужи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/СН от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3.1 договора о факторинговом  обслужи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/СН от __________ 20__ г. информируем  Вас  об 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следующих Лимитов финанс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2565"/>
        <w:gridCol w:w="2429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</w:t>
              <w:br/>
              <w:t xml:space="preserve">на сделку </w:t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 (____________________) руб.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на   </w:t>
              <w:br/>
              <w:t>Дебитора, руб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ка платежа </w:t>
              <w:br/>
              <w:t>по Контракту, дне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</w:t>
              <w:br/>
              <w:t>финансирования, %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ва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Фа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Кисурина Л.Г.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лимитах финансирования по договору о факторинговом обслужи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