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ми экономическими зо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"Принятие решения о заключ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отказе в заключении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ведении промышленно-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, а также об измен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овий соглашения. Подготов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лючение соглашения о 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-производ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на территории особ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их зон.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резид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-производ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обых экономических зон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Я О НАМЕРЕНИИ РАСТОРЖЕНИЯ СОГЛАШ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ЕДЕНИИ ПРОМЫШЛЕННО-ПРОИЗВОДСТВЕННОЙ ДЕЯТЕЛЬНО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намерении расторжения соглашения о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мышленно-производствен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е    управление    Федерального    агентства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ю        особой        экономической       зоной    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 уведом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, ИНН/КПП, ЕГРН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намерении   расторжения   с    Вами   соглашения   о   ве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-производственной  деятельности  на  территории  особ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номической зоны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ч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аль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ОЭЗ по ________________        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ение о представлении документов по форме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Ф.И.О. руководителя организации,          (дата полу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 физического лица)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Ф.И.О. ее (его) предст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9</Words>
  <Characters>2205</Characters>
  <CharactersWithSpaces>18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 намерении расторжения соглашения о ведении промышленно-производственной деятельности на территории особой экономической зо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