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ем от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меревающихся получить стату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а особ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ы, заявок на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о ведении техни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дренческой деятельности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явителем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о-внедренческой деятель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ехнико-внедрен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РЕДЛОЖЕНИИ РАСТОРЖЕНИЯ СОГЛАШЕНИЯ О 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О-ВНЕДРЕНЧЕ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управлению особой экономической зо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амерении расторжения соглашения о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хнико-внедрен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важаемый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е    управление     Федерального агентства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особой экономической зоной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организации, ИНН/КПП, Е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ИО индивидуального предпринимателя, ИНН, ЕГРНИП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намерении   расторжения   с   Вами  соглашения    о   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внедренческой    деятельности    на    территории  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зоны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ОЭЗ по ________________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о представлении документов по форм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 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руководителя организации, полное       (дата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физического лица) либо Ф.И.О.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его)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8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о предложении расторжения соглашения о ведении технико-внедренческой деятельности особой экономическ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