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КРАЩЕНИИ ДЕЙСТВИЯ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РАДИОЭЛЕКТРО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территориального органа       Наименование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     радиоэлектрон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фере связи                 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егистрации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Вас, что в соответствии с требованием подпунк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16   Правил   регистрации   радиоэлектронны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частотных     устройств,     утвержденных 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12.10.2006 N 539,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выданного Вам свидетельства о регистрации радио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высокочастотного устройства) от __.__.20__ серия 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рекращен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руководителя территориального органа Россвязь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екращении действия свидетельства о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