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5. ОБРАЗЕЦ УВЕДОМЛЕНИЯ О ПРИЕМЕ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ГИСТРАЦИЮ (ПЕРЕРЕГИСТРАЦИЮ) С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ПО НАДЗОРУ В СФЕРЕ МАССОВЫХ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ЯЗИ 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еме Заявления на регистрацию (перерегистрацию) С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                               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СМ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(соучредители) СМ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ием документов ________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9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приеме заявления на регистрацию (перерегистрацию) средств массов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