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ДЕЙСТВИЯ ЛИЦЕНЗИИ (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РЕМЕННЫЙ ВЫВО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ожением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номер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в соответствии с которым должен осуществляться экспорт/им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, по которой приостанавливается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ензии/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 по  техническому  и  экспортному контролю (Комисс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Российской  Федерации)   приостанавливает  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разрешения на временный вывоз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номер лицензии/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(выданного)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иостановлении действия лицензии (разрешения на временный вывоз контрол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