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 и фамилия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техническому и экспортному контролю продле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от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и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для реализации контракт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и номер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, до которой продлевается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письмо является неотъемлемой частью лицензии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авшего письмо)             (Подпись,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авшего пись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продлении срока действия лицензии для реализации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