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пуску т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маршрут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ЛАНОВОГО МЕРОПРИЯТИЯ ПО КОНТРО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вязьохранкультуры              Наименование оператор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рядком  осуществления государственного надзор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в  области  связ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2.03.2005 N 110, Управлением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сфере массовых коммуникаций, связи 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 в период с ____ по ____ будет проведено плановое мероприят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соблюдения  (наименование юридического лица или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)   лицензионных   условий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лицензии N (NN)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проведения мероприятия по контролю Вам необходимо подгот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обеспечить  доступ  представителей  Управления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массовых коммуникаций, связи и охраны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   по   ___________   на   проверяемые  сооружения  связи,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 (наименование    юридического   или   фамилия, 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)  при проведении мероприятия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е представление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оведении планового мероприятия по контролю за соблюдением лицензионных требований и условий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