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ЛАНОВОГО МЕРОПРИЯТИЯ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территориального органа           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вязь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орядком осущест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  за   деятельностью   в   области   связи,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  Российской Федерации от  02.03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0, Управлением  Федеральной службы по надзору в сфере связ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 период с _________ по __________ будет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е   мероприятие по контролю    соблюдения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 лица     или     фамилия,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  лицензионных условий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цензии N (NN)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 проведения мероприятия по контролю Вам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ь документы согласно 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обеспечить   доступ   представителей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связи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проверяемые    сооружения   связи,   участие 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юридического    лица   или   фамилия,  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)  при  проведении  мероприят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и оперативное представление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уведомления о проведении планового мероприятия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