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массовых коммуник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охраны культу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ледия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и радиочасто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ктром порядка,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й, относ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ользованию РЭС или ВЧ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я надзор с уче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(данных)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оцесс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частот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ПЛАНОВОГО МЕРОПРИЯТИЯ ПО КОНТРОЛЮ СОБЛЮ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КА, ТРЕБОВАНИЙ И УСЛОВИЙ, ОТНОСЯЩИХСЯ К ИСПОЛЬЗ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ЭС И (ИЛИ) ВЧУ, ОСУЩЕСТВЛЯЕМОГО ВО ВЗАИМОДЕЙ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ОВЕРЯЕМЫМ ЛИЦ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вязьохранкультуры        Наименование проверяем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  Порядком  осуществления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   за   деятельностью   в   области   связи,  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оссийской Федерации от 02.03.2005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0,  Управлением  Федеральной  службы по надзору в сфере м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икаций,    связи    и   охраны   культурного   наследия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в  период  с  ________ по _______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   плановое    мероприятие    по   контролю  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  юридического    лица    или   фамилия,  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предпринимателя)  порядка,  требований и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ихся  к  использованию  РЭС  и (или) ВЧУ, осуществляемое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и с проверяемы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проведения  мероприятия  по  контролю Вам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ить документы согласно прилагаемому перечн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ас   обеспечить   доступ   представителей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надзору в 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храны культурного наследия по ____________________ к сред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 (радиоэлектронным   средствам   и   (или)  высокочасто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ам),  участие  представителей  (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фамилия,   инициалы   индивидуального  предпринимателя)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мероприятия  по  контролю  и оперативное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 л.,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2</Characters>
  <CharactersWithSpaces>1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о проведении планового мероприятия по контролю соблюдения порядка, требований и условий, относящихся к использованию радиоэлектронных средств и (или) высокочастотных устройств, осуществляемого во взаимодействии с проверяемым лиц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