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ок по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м к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по их результатам 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 о проведении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едомление о проведении провер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убъекта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уведомляем,   что   в   соответствии   с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_______________ ____  г.  N  _____ "О проведении пла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плановой)  выездной  проверки  (проверки  без  выезд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  и  (или)  осуществления  деятельности)"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указывается субъект проверки) будет прово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ая  (внеплановая)  выездная проверка (проверка без выез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нахождения  и  (или)  ведения деятельности). Проверка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ься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и 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я субъекта  проверки в случа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езд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проверки   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проверки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е подлежат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едмет проверки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у  проверки  в  целях содействия в проведении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рмативный правовой акт Российской Федерации, 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язанность по оказанию содействия в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 _____________ ____ г. необходим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ить  документы  и иную информацию, подлежащую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прилагаемой заявке на их предоставл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ить  документы и провести организационные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ля обеспечения беспрепятственного доступа в зд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лужебные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  организационные   мероприятия  (выделить  отд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  помещение   для   лиц,  уполномоченных  на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оборудовать его организационно-техническими средствам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ить иные действия, необходимые для 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копия  приказа   (распоряжения)   о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рки  (в случае проведения проверки без вы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 месту нахождения и (или) ведения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ъекта проверк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 заявка    на     представление  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 обяза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уполномоченного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оведени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едателя комисси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официальном бланке Федеральной регистрационной службы (ее территориального орган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юстици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проведении проверки по вопросам, отнесенным к компетенции Федеральной регистрационной службы (ее территориаль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