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верок по вопрос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есенным к компет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ю по их результатам ме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ведомления о проведении проверо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в отношении арбитражного управляющ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ведомление о проведении проверк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ведомляем,  что в связи с поступлением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основанием для принятия решения о проведении провер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 (указывается Ф.И.О.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), на основании реш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нявшего решение о провер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   проводиться   проверка   без   выезда  по  месту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проверки   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проверки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е подлежат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мет проверк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решением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у  проверки  в  целях содействия в проведении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рмативный правовой а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станавливающий обязанность по оказанию содействия в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 __________ ____ г. необходим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готовить  документы  и иную информацию, подлежащую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но прилагаемой заявке на их предоставлен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ршить иные действия, необходимые для проведения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Заявка на представление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, уполномоченного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оведение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едседателя комиссии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официальном бланке Федеральной регистрационной службы (ее территориального орган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6</Characters>
  <CharactersWithSpaces>2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юстиции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 проведении проверочных мероприятий в отношении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