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ОБНОВЛЕНИИ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 и фамилия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ложением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номер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в соответствии с которым должен осуществляться экспорт/им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 служба  по  техническому  и  экспортному контролю возобно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лицензии ФСТЭК России от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и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авшего письмо)              (Подпись,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авшего пись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возобновлении действия лицензии Федеральной службы по техническому и экспортному контролю на экспорт/импорт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