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(в пределах сво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петенции) нетарифного 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шнеторговой деятельности, в том чис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е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й по экспорту и (или) импо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варов (работ, услуг), информ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зультатов интеллекту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(прав на них) в случа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усмотренных законодатель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ОБНОВЛЕНИИ ДЕЙСТВИЯ РАЗРЕШЕНИЯ НА ВРЕМЕННЫЙ ВЫВО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 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инициалы и фамилия руководител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чтовый адрес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таможн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с Положением, утвержденным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дата и номер постановления Правительств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ции, в соответствии с которым должен осуществляться экспорт/им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по  экспортному  контролю   Российской   Федерации   возобно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е разрешения Комиссии по экспортному контролю от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дата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подписавшего письмо)              (Подпись, 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одписавшего письм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72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1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0:21:00Z</dcterms:modified>
  <cp:revision>2</cp:revision>
  <dc:subject>Образец</dc:subject>
  <dc:title>Образец уведомления о возобновлении действия разрешения Федеральной службы по техническому и экспортному контролю на временный вывоз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