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ВЕДОМЛЕНИЯ О ВЫДАЧЕ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ВЕДОМЛЕНИЕ О ВЫДАЧ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юридического лица (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ли лицензиа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результатам    рассмотрения    заявления    и  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х   в   Федеральной   службе  по 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 и атомному надзору от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____, представленных для получения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: проведение  экспертизы   промышленной  безопас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ой по экологическому, технологическому и ато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принято  решение  о  выдаче  Вам лицензии (приказ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г. N 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получения  лицензии  необходимо  оплатить  в 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 государственную пошли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 будет  выдана  в  течение 3 дней после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подтверждающего о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Федеральным законом от 8 августа 2001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 "О  лицензировании  отдельных видов деятельности"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платы   государственной   пошлины   в   течение   трех 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ующий орган вправе аннулировать лиценз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(и.о.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5</Characters>
  <CharactersWithSpaces>1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ведомления о выдаче лицензии на осуществление деятельности по проведению экспертизы промышленн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