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ожением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номер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в соответствии с которым должен осуществляться экспорт/им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заявл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лицензия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ннулир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и номер обращения заявителя об аннулировани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 по  техническому  и  экспортному  контролю  аннул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ФСТЭК России от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и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б аннулировании лицензии Федеральной службой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