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ЭЛЕКТРОННЫХ СРЕДСТВ И ВЫСОКОЧАСТОТНЫХ УСТР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ланк территориального органа      Наименование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й службы по надзору       радиоэлектрон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фере связи             высокочастотны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регистрации Р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рассмотрения    заявления   о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__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х к нему документов управление Федеральной   служб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связи по ______________ Республике (краю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Вас, что в соответствии с требованием пункта 12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радиоэлектронных средств и высокочастотных устро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0.2006  N  539,  в  регистрации  указанного  радио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(высокочастотного устройства) отказано по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руководителя территориального органа Россвязь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б отказе в регистрации радиоэлектронных средств и высокочастотных устройств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