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ВЫДАЧЕ ЛИЦЕНЗИИ (РАЗРЕ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 и фамилия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декс, 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ажаемый 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мя и отчество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по техническому и экспортному контролю сообщ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которой отказано в выдаче лиценз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по вопросу предоставлен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ения, дата и номер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дачи разрешения) на поставку ______________________________ по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экспорта/им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и номер контракта, наименование иностранного контрагента и ст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мпортера/экспор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  в   порядке,   установленном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и номер постановления, в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ен осуществляться экспорт/импорт указанных товаров и технолог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 экспертиза  внешнеэкономической  сделки  показала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а 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трана импортера/экспортера, причина, по которой отказ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в связи с чем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оставлении лицензии/выдаче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группой  сделан  вывод  о  невозможности  осуществления 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21  Федерального  закона  "Об  экспор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" от 18 июля 1999 г. N 183-ФЗ и пункт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ункт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твержденного соответствующим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, на основании которого заявитель уведомляется об отка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Вас об отказе в выдаче лицензии/разрешения на поставк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трана импортера/экспортера и наименование предмета эк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омянутому выше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заключение государственной экспертизы от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гос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об отказе в выдаче лицензии/разрешения может быть обжалов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порядке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одписавшего письмо)            (Подпись,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авшего письм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4</Characters>
  <CharactersWithSpaces>3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б отказе в выдаче лицензии (разрешения) Федеральной службой по техническому и экспортн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