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лицензированию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ведению экспертиз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мышленной безопас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УВЕДОМЛЕНИЯ ОБ ОТКАЗЕ В ВЫДАЧЕ ЛИЦЕНЗ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На блан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Федеральной службы по экологическом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технологическому и атом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Б ОТКАЗЕ В ВЫДАЧЕ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юридического лица (соискателя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ли лицензиат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  результатам   рассмотрения   заявления   и  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ых   в   Федеральной   службе  по  экологическом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ологическому  и атомному надзору от "__" ________________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,  представленных  для получения лицензии на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:   проведение  экспертизы  промышленной безопас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службой по экологическому, технологическому и атом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зору принято решение об отказе в выдаче Вам лицензии (приказ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г. N 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ы отказа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   имеете  право  обжаловать  принятое  решение  в  поряд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м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правления _____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     (и.о.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6</Words>
  <Characters>1781</Characters>
  <CharactersWithSpaces>15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1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0:21:00Z</dcterms:modified>
  <cp:revision>2</cp:revision>
  <dc:subject>Образец</dc:subject>
  <dc:title>Образец уведомления об отказе в выдаче лицензии на осуществление деятельности по проведению экспертизы промышленной безопас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