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Д РФ от 08.07.2010 N 11201, вступают в силу с даты вступления в силу акта Правительства РФ о признании утратившим силу Положения об оформлении свидетельства на въезд (возвращение) в Российскую Федерацию, утв. Постановлением Правительства РФ от 01.10.1998 N 114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ИД РФ от 11.12.2008 N 19217, в котором приведена данная форма, введен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атическими представитель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консульски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ми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пределах пригран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, в том числ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ах пропуска через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у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доку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го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право на въезд (возвращ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9 N 1263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10 N 112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ВЫДАЧЕ СВИДЕТЕЛЬСТВА НА ВЪЕЗ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ЗВРАЩЕНИЕ) 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истемы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выдачи уведомления: 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сяц прописью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тся, что ____________________________, подавшему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заявление о выдаче свидетельства на въ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прие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рассмотр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вращение)  в  Российскую  Федерацию (зарегистрировано   под   N 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в  выдаче  свидетельства  на  въезд  (возвращение)  в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на  основании  пункта 21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функции   по   оформлению   и   выдаче   диплома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ми  или  консульскими  учреждениям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редставительствами МИДа России, находящимися в пределах  пригра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в том числе в пунктах пропуска  через  государственную 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временного  документа,  удостоверяющего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и дающего ему право на въезд  (возв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ую Федерацию, утвержденного  Приказом  МИД  России от 11 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N 19217 (зарегистрирован Министерством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февраля 2009 г., регистрационный N 1339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Место   │     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печати  │     (должность сотрудника подразделения, 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змер 210 x 15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б отказе в выдаче свидетельства на въезд (возвращение)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