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вязьохран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7. ОБРАЗЕЦ УВЕДОМЛЕНИЯ РЕГИСТРИРУЮЩИМ ОРГА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Я О ВЫДАЧЕ СВИДЕТЕЛЬСТВА О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 ПО НАДЗОРУ В СФЕРЕ МАССОВЫХ КОММУНИК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ЯЗИ 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даче свидетельства о регистрации С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                         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СМ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(соучредители) СМ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N ______ 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 _____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3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регистрирующим органом заявителя о выдаче свидетельства о регистрации средств массов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