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вязьохран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6. ОБРАЗЕЦ УВЕДОМЛЕНИЯ РЕГИСТРИРУЮЩИМ ОРГА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Я ОБ ОТКАЗЕ В РЕГИСТ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ПО НАДЗОРУ В СФЕРЕ МАССОВЫХ КОММУНИК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ЯЗИ 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регистрации (перерегистрации) С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                              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исьмом уведомляем об отказе в регистрации (пере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СМ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(соучредители) СМ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  в  регистрации  (перерегистрации)  СМИ  произведен 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  (в соответствии со статьей 13 Закона Российской Федерации от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1991 г. N 2124-1 "О средствах массовой информации"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ые основания отказа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е имеющихся оснований    </w:t>
              <w:br/>
              <w:t xml:space="preserve">для отказа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Заявление   подано    от    имени</w:t>
              <w:br/>
              <w:t>гражданина, объединения  граждан,</w:t>
              <w:br/>
              <w:t>предприятия,          учреждения,</w:t>
              <w:br/>
              <w:t>организации, не обладающих правом</w:t>
              <w:br/>
              <w:t xml:space="preserve">на учреждение СМИ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Указанные    в    заявлении    на</w:t>
              <w:br/>
              <w:t>регистрацию     (перерегистрацию)</w:t>
              <w:br/>
              <w:t>сведения     не     соответствуют</w:t>
              <w:br/>
              <w:t xml:space="preserve">действительности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Название,  примерная  тематика  и</w:t>
              <w:br/>
              <w:t>(или)      специализация      СМИ</w:t>
              <w:br/>
              <w:t>представляют      злоупотребление</w:t>
              <w:br/>
              <w:t>свободой  массовой  информации  в</w:t>
              <w:br/>
              <w:t>смысле  части  первой  статьи   4</w:t>
              <w:br/>
              <w:t>Закона  Российской  Федерации  "О</w:t>
              <w:br/>
              <w:t>средствах массовой информации", а</w:t>
              <w:br/>
              <w:t>именно:      "Не      допускается</w:t>
              <w:br/>
              <w:t>использование  средств   массовой</w:t>
              <w:br/>
              <w:t>информации  в  целях   совершения</w:t>
              <w:br/>
              <w:t>уголовно наказуемых  деяний,  для</w:t>
              <w:br/>
              <w:t>разглашения             сведений,</w:t>
              <w:br/>
              <w:t>составляющих государственную  или</w:t>
              <w:br/>
              <w:t>иную    специально     охраняемую</w:t>
              <w:br/>
              <w:t>законом тайну, для  осуществления</w:t>
              <w:br/>
              <w:t>экстремистской  деятельности,   а</w:t>
              <w:br/>
              <w:t>также     для     распространения</w:t>
              <w:br/>
              <w:t>передач,         пропагандирующих</w:t>
              <w:br/>
              <w:t>порнографию,  культ   насилия   и</w:t>
              <w:br/>
              <w:t xml:space="preserve">жестокости"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Ранее зарегистрировано СМИ с теми</w:t>
              <w:br/>
              <w:t>же     названием     и     формой</w:t>
              <w:br/>
              <w:t>распространения          массовой</w:t>
              <w:br/>
              <w:t xml:space="preserve">информации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ие  отказа   в  регистрации   (перерегистрации)  осуществ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разделом  "Порядок  обжалования  действия  (бездействия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й,  осуществляемых  (принятых)  в  ходе  исполнения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"    административного    регламента   Россвязьохранкультур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С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__________________    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регистрирующим органом заявителя об отказе в регистрации средств массов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