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и выдаче па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его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по которому граждан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существляет вы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 и въ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4П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ец уведомления загранучреждений об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бо наличии оснований для временного ограничения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ина на выезд из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Д МИД РОССИИ                                     Исх. N _______________/з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УКОВОДИТЕЛЮ КОНСУЛЬ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енеральному консулу, консулу, заведующему консуль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делом Посо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соответствующей проверки установлено, что в отношении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  отсутствуют   (имеются)   сведения,   временно  ограничивающие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 Российской  Федерации  на выезд из Российской Федерации (ст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15 августа  1996 г. N 114-ФЗ  "О порядке выезд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въезда в Российскую Федерацию"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1351"/>
        <w:gridCol w:w="945"/>
        <w:gridCol w:w="1620"/>
        <w:gridCol w:w="2430"/>
        <w:gridCol w:w="161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уведом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ведом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загранучреждений об отсутствии либо наличии оснований для временного ограничения права гражданина на выезд из Российской Федерации. Форма № 4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