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урсу стрель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оевого руч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удебных приставов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ого порядка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результатов выполнения упраж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огневой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дразделения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жнения учебных стрельб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автомата ______ из пистолета-пулемета ______ из пистоле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                       ______             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349"/>
        <w:gridCol w:w="946"/>
        <w:gridCol w:w="1079"/>
        <w:gridCol w:w="946"/>
        <w:gridCol w:w="1080"/>
        <w:gridCol w:w="944"/>
        <w:gridCol w:w="1216"/>
        <w:gridCol w:w="94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нания </w:t>
              <w:br/>
              <w:t>матери-</w:t>
              <w:br/>
              <w:t xml:space="preserve">альной </w:t>
              <w:br/>
              <w:t xml:space="preserve">части  </w:t>
              <w:br/>
              <w:t xml:space="preserve">оружия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за выпол-</w:t>
              <w:br/>
              <w:t xml:space="preserve">нение    </w:t>
              <w:br/>
              <w:t xml:space="preserve">норма-   </w:t>
              <w:br/>
              <w:t xml:space="preserve">тивов по </w:t>
              <w:br/>
              <w:t xml:space="preserve">огневой  </w:t>
              <w:br/>
              <w:t xml:space="preserve">подго-   </w:t>
              <w:br/>
              <w:t xml:space="preserve">товке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  <w:br/>
              <w:t>знания</w:t>
              <w:br/>
              <w:t xml:space="preserve">мер   </w:t>
              <w:br/>
              <w:t xml:space="preserve">безо- </w:t>
              <w:br/>
              <w:t xml:space="preserve">пас-  </w:t>
              <w:br/>
              <w:t xml:space="preserve">ности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ьба из: </w:t>
              <w:br/>
              <w:t xml:space="preserve">автомата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ельба из: </w:t>
              <w:br/>
              <w:t xml:space="preserve">пистолет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а   </w:t>
              <w:br/>
              <w:t>стрельбу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оценка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иску: __ чел.               Из них получено: "Отлично" __ чел., 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Хорошо" __ чел., 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: __ чел., __%.                          "Удовлетворительно" __ чел., __%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Неудовлетворительно" __ чел., 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бщая оценка подразделени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судебный приста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дразделения)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ющий: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           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0</Characters>
  <CharactersWithSpaces>1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судебных приставов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едомости учета результатов выполнения упражнений по огневой подготовке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