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7.2010 N ФС-НВ-4/87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─┐              ┌──┐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ORIGINAL / ОРИГИНАЛ │\/│ COPY / КОПИЯ │  │ Total number of copies issued /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─┘              └──┘ </w:t>
      </w:r>
      <w:r>
        <w:rPr>
          <w:sz w:val="18"/>
          <w:szCs w:val="18"/>
        </w:rPr>
        <w:t>Количество выданных копий       └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 Name and address of consignor /│1.5. Certificate / Сертификат 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вание и адрес грузоотправителя:  │RU/EIA/                        00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</w:t>
      </w:r>
      <w:r>
        <w:rPr>
          <w:sz w:val="18"/>
          <w:szCs w:val="18"/>
        </w:rPr>
        <w:t>Veterinary certificate for fish and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</w:t>
      </w:r>
      <w:r>
        <w:rPr>
          <w:sz w:val="18"/>
          <w:szCs w:val="18"/>
        </w:rPr>
        <w:t>seafood (fishery products) and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</w:t>
      </w:r>
      <w:r>
        <w:rPr>
          <w:sz w:val="18"/>
          <w:szCs w:val="18"/>
        </w:rPr>
        <w:t>products of their processing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┤</w:t>
      </w:r>
      <w:r>
        <w:rPr>
          <w:sz w:val="18"/>
          <w:szCs w:val="18"/>
        </w:rPr>
        <w:t>intended for human consumption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 Name and address of consignee /│exported from the Republic of India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вание и адрес грузополучателя:   │into the Russian Federation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</w:t>
      </w:r>
      <w:r>
        <w:rPr>
          <w:sz w:val="18"/>
          <w:szCs w:val="18"/>
        </w:rPr>
        <w:t>Ветеринарный сертификат 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SPECIMEN                            │экспортируемые из Республики Инд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</w:t>
      </w:r>
      <w:r>
        <w:rPr>
          <w:sz w:val="18"/>
          <w:szCs w:val="18"/>
        </w:rPr>
        <w:t>в Российскую Федерацию пищеву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</w:t>
      </w:r>
      <w:r>
        <w:rPr>
          <w:sz w:val="18"/>
          <w:szCs w:val="18"/>
        </w:rPr>
        <w:t>рыбу, морепродукты, готовые изде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</w:t>
      </w:r>
      <w:r>
        <w:rPr>
          <w:sz w:val="18"/>
          <w:szCs w:val="18"/>
        </w:rPr>
        <w:t>из них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 Means of transport / Транспорт:│1.6. Competent authority in the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the number of the railway carriage,│Republic of India / Компетент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truck container, flight-number, name│ведомство Республики Индия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of the ship / N вагона, автомашины, 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ейнера, рейс самолета, название │1.7. Organisation in the Republic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дна)                              │of India, issuing this certificate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</w:t>
      </w:r>
      <w:r>
        <w:rPr>
          <w:sz w:val="18"/>
          <w:szCs w:val="18"/>
        </w:rPr>
        <w:t>/ Учреждение Республики Инди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</w:t>
      </w:r>
      <w:r>
        <w:rPr>
          <w:sz w:val="18"/>
          <w:szCs w:val="18"/>
        </w:rPr>
        <w:t>выдавшее сертификат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4. Country of transit / Страна    │1.8. Point of crossing the border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зита:                           │of the Russian Federation / Пунк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</w:t>
      </w:r>
      <w:r>
        <w:rPr>
          <w:sz w:val="18"/>
          <w:szCs w:val="18"/>
        </w:rPr>
        <w:t>пересечения границы Российск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</w:t>
      </w:r>
      <w:r>
        <w:rPr>
          <w:sz w:val="18"/>
          <w:szCs w:val="18"/>
        </w:rPr>
        <w:t>Федерации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Identification of products / Идентификация продукции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 Name of the product / Наименование продукции: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2. Date of production / Дата выработки продукции: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 Type of package / Упаковка: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4. Number of packages / Количество мест: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5. Net weight (kg) / Вес нетто (кг):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6. Number of seal / Номер пломбы: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7. Identification marks / Маркировка: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8. Conditions of storage and transport / Условия хранения и перевозки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Origin of the products / Происхождение продукции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 Name (No) and address of establishment, approved by the Competent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Veterinary Service in the Republic of India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вание (No) и адрес предприятия, зарегистрированного компетент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теринарной службой Республики Индия для экспорта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factory vessel / плавбазы: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cold store / холодильника: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 Administrative-territorial unit / Административно-территори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диница: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  Certificate on suitability of products in food / Свидетельство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игодности продукции в пищу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  I, the undersigned State/Official Veterinarian hereby certify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that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The certificate is issued on the bases of the following pre-export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certificates (the list is attached in case there are more than two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pre-export certifieates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Я, нижеподписавшийся государственный/официальный ветеринарны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рач, настоящим удостоверяю следующее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Live, chilled and frozen fish, seafood and products of their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processing, destined for human consumption and exported to the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Russian Federation, were produced in establishments, approved by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the Competent Veterinary Service of the Republic of India to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export their production and acting under its constant supervision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Экспортируемые в Российскую Федерацию живая, охлажденная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ороженая рыба, морепродукты и готовые изделия из них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назначенные в пищу человеку, произведены на предприятиях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меющих разрешение компетентной ветеринарной службы Республи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ндия о поставке продукции на экспорт и находящихся под е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остоянным контролем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2.  Fish and seafood originate from the establishments which have not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been under restrictions concerning animal health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Рыба и морепродукты происходят с предприятий, на которые не бы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ложены ограничения по здоровью животных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3.  Fish, fishery products and seafood were tested and officially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certified by the State/Official Veterinary Service of the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exporting country to be free from bacteriological and virus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infections, included into list of diseases, recommended by OIE for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this kind of products according to the Aquatic Animal Health Code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Рыба, рыбо- и морепродукты происследованы и официально призна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государственной/официальной ветеринарной службой страны-экспорте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вободными от бактериальных и вирусных инфекций, внесенных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писок МЭБ для данного вида продукции согласно Санитарному кодекс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одных животных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4.  Fish, fishery products and seafood were tested by Slate/Official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Veterinary Service of the exporting country for the presence of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helminths. If there are some helminfhes in acceptable limits the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fish is inactivated by the current methods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Рыба, рыбо- и морепродукты были исследованы государственной/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фициальной ветеринарной службой страны-экспортера на налич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гельминтов. При наличии гельминтов в пределах, допустимых нормам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рыба обезврежена существующими методами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5.  The temperature of muscle thickness of frozen fish and seafood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exported to the Russian Federation doesn't exceed 18 degrees below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0 Celsius, they are not contaminated with salmonella or othe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bacterial infectious agents, do not have any alterations typical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for infectious diseases or poor organoleptic quality, have not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been defrosted during the storage period, have not been treated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with coloring and odorous substances, ionizing and ultra-violet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rays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Экспортируемые мороженая рыба и морепродукты имеют температуру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толще продукта не выше минус 18 градусов Цельсия, не обсемене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альмонеллами или возбудителями других бактериальных инфекций, 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меют изменений, характерных для заразных болезней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едоброкачественных органолептических показателей, не подвергал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ефростации в период хранения, не обрабатывались красящими 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ахучими веществами, ионизирующим облучением или ультрафиолетов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лучами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6.  In the result of veterinary-sanitary inspection sea and fresh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water fish, seafood and products of their processing are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considered fit for human consumption. They do not contain natural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or synthetic estrogenic and hormonal substances, thyreostatics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antibiotics, pesticides and other pharmacons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и проведении ветеринарно-санитарной экспертизы морская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сноводная рыба, морепродукты и готовые изделия из них призна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игодными для употребления в пищу человеку. Они не содержа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туральные или синтетические эстрогенные, гормональные веществ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тиреостатические препараты, антибиотики, пестициды, а такж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лекарственные средства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7.  Microbiological, chemical, toxicological and radiological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characteristics of fish, seafood and products of their processing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corresponds to current veterinary and sanitary standards and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requirements of the Russian Federation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икробиологические, химико-токсикологические и радиологическ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оказатели рыбы, морепродуктов и готовые изделия из них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оответствуют действующим в Российской Федерации ветеринарным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анитарным правилам и требованиям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8.  Fish and sea-food (fishery products) is recognized fit for huma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consumption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Рыба и морепродукты признаны пригодными для употребления в пищ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людям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9.  The sealing of the master carton is done with the quality label of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Export Inspection Couneil and the label of the enterprise in a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manner ensuring the opening of the consignment is impossible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without damaging the label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Упаковка пломбирована знаком качества Совета по инспекции экспо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 маркировочной этикеткой предприятия таким образом, чтоб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скрытие груза было невозможным без нарушения целостно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аркировочной этикетки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0. Containers and packing material are nonreturnable and correspon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to hygienic requirements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Тара и упаковочный материал одноразовые и соответствую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гигиеническим требованиям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1. Transport means are treated and prepared according to the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standards approved within the territory of the Republic of India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Транспортные средства обработаны и подготовлены в соответствии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инятыми в Республике Индия правилами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Plac                         Date                        Official stamp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о __________________     Дата __________________     Печат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Signature of state/official veterinarian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пись государственного/официального ветеринарного врач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ame and position in capital letters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.И.О. и должность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Signature and stamp must be in a different colour to that in the printed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ertificate / Подпись и печать должны отличаться цветом от блан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1</Words>
  <Characters>14117</Characters>
  <CharactersWithSpaces>12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Министерство сельского хозяйства Российской Федерации~Федеральная служба по ветеринарному и фитосанитарному надзору</dc:creator>
  <dc:description/>
  <dc:language>en-US</dc:language>
  <cp:lastModifiedBy/>
  <dcterms:modified xsi:type="dcterms:W3CDTF">2011-10-30T10:08:00Z</dcterms:modified>
  <cp:revision>2</cp:revision>
  <dc:subject>Образец</dc:subject>
  <dc:title>Образец ветеринарного сертификата на экспортируемые из Республики Индия в Российскую Федерацию пищевую рыбу, морепродукты, готовые изделия из них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