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федеральными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ми предприят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, находя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Министерства се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 и продоволь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и ак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ых обществ, закрепл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обств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ВИЗОВОЙ СТРАНИ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621"/>
        <w:gridCol w:w="1485"/>
        <w:gridCol w:w="1620"/>
        <w:gridCol w:w="1755"/>
      </w:tblGrid>
      <w:tr>
        <w:trPr>
          <w:trHeight w:val="12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партамент   </w:t>
              <w:br/>
              <w:t xml:space="preserve">(управление),  </w:t>
              <w:br/>
              <w:t xml:space="preserve">в ведении    </w:t>
              <w:br/>
              <w:t xml:space="preserve">которого     </w:t>
              <w:br/>
              <w:t xml:space="preserve">находится    </w:t>
              <w:br/>
              <w:t xml:space="preserve">предприятие   </w:t>
              <w:br/>
              <w:t>(учреждение) &lt;*&gt;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партамент</w:t>
              <w:br/>
              <w:t>финансовой,</w:t>
              <w:br/>
              <w:t>кредитной и</w:t>
              <w:br/>
              <w:t xml:space="preserve">налоговой </w:t>
              <w:br/>
              <w:t xml:space="preserve">политик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ление</w:t>
              <w:br/>
              <w:t>бухгалтер-</w:t>
              <w:br/>
              <w:t xml:space="preserve">ского     </w:t>
              <w:br/>
              <w:t xml:space="preserve">учета,    </w:t>
              <w:br/>
              <w:t>отчетности</w:t>
              <w:br/>
              <w:t xml:space="preserve">и ревизи- </w:t>
              <w:br/>
              <w:t xml:space="preserve">онной     </w:t>
              <w:br/>
              <w:t xml:space="preserve">работы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</w:t>
              <w:br/>
              <w:t xml:space="preserve">государ-   </w:t>
              <w:br/>
              <w:t xml:space="preserve">ственных   </w:t>
              <w:br/>
              <w:t>предприятий</w:t>
              <w:br/>
              <w:t xml:space="preserve">и органи-  </w:t>
              <w:br/>
              <w:t xml:space="preserve">заций      </w:t>
              <w:br/>
              <w:t>федеральной</w:t>
              <w:br/>
              <w:t xml:space="preserve">собствен-  </w:t>
              <w:br/>
              <w:t xml:space="preserve">ности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 </w:t>
              <w:br/>
              <w:t xml:space="preserve">правового   </w:t>
              <w:br/>
              <w:t xml:space="preserve">регулирова- </w:t>
              <w:br/>
              <w:t xml:space="preserve">ния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тель &lt;**&gt;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    </w:t>
              <w:br/>
              <w:t xml:space="preserve">отдела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   </w:t>
              <w:br/>
              <w:t xml:space="preserve">или его         </w:t>
              <w:br/>
              <w:t xml:space="preserve">заместитель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ставы научных организаций согласовываются с Департаментом науки и технического прогрес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Ответственный исполнитель или лицо, заменяющее ответственного исполнителя в его отсутств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3</Characters>
  <CharactersWithSpaces>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10:08:00Z</dcterms:modified>
  <cp:revision>2</cp:revision>
  <dc:subject>Образец</dc:subject>
  <dc:title>Образец визовой страниц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