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ВКЛАДЫША К УДОСТОВЕРЕНИЮ ЛИЧ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ейств. с предъявл. удостов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N 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___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 ___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. ___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______________________________________________ 19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но _____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 кадров 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(подпись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адыш изготавливается из белой плотной бумаги размером 9 x 6 с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ывается начальником отдела кадров и скрепляется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действия вкладыша один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воде моряка на другое судно старый вкладыш сдается в отдел кадров пароходства, а взамен выдается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ам подменных экипажей и ремонтных бригад, направляемых из резервов плавсостава, вкладыш выдается на срок подмены-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морского флота СССР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кладыша к удостоверению личности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