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пуск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ов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ВРЕМЕННОГО ПРО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ая сторона про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──────┐  </w:t>
      </w:r>
      <w:r>
        <w:rPr/>
        <w:t>Описание образ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┐ </w:t>
      </w:r>
      <w:r>
        <w:rPr/>
        <w:t>ГЕРБ РФ  ВРЕМЕННЫЙ ПРОПУСК N __ │ временного пропус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Фото  │                                 │ - размер пропус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3 x 4  │Фамилия ________________________ │ 100 x 70 мм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по мере│Имя ____________________________ │ - выполнен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еобхо- │Отчество _______________________ │ плотной бумаг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имости)│                                 │ светло-зеле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┘                                 │ </w:t>
      </w:r>
      <w:r>
        <w:rPr/>
        <w:t>цвета с символи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 следует _____________________________ │ таможенной служб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объекта(ов),  │ (в цвете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N здания(й) и помещения(й)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аботы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ен с "__" ___ по "__" 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пропусков 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одпись)         М.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йствителен при предъявлении документ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достоверяющего личн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тная сторона про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ОПУСК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лен по "__" _____ 200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пропусков _________           М.П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одпис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лен по "__" _____ 200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пропусков _________           М.П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одпис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лен по "__" _____ 200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пропусков _________           М.П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одпис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дразделения тамож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)     (подпись)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3</Characters>
  <CharactersWithSpaces>2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Федеральная таможенная служба</dc:creator>
  <dc:description/>
  <dc:language>en-US</dc:language>
  <cp:lastModifiedBy/>
  <dcterms:modified xsi:type="dcterms:W3CDTF">2011-10-30T10:08:00Z</dcterms:modified>
  <cp:revision>2</cp:revision>
  <dc:subject>Образец</dc:subject>
  <dc:title>Образец временного пропуска на объектах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