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2.2010 N 53/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ГОСУДАРСТВЕННОГО ЛЕСНОГО РЕЕ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ЛАН ЛЕСНОГО УЧАСТ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539а-2009-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государственного учета в лесном реестр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(при наличии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ный номер (при наличии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ий кадастровый (условный) номер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ЕСНОЙ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осковская область, Озерский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положение)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 субъект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униципальное образование, лесничеств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лесопарк, квартал и (или) вы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упинское лесничество, Сосновское участковое лесн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ал N 24, выдел 1, 2, 3, 4,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(реквизиты) юридического лица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, местонахождение (регистрация) правообладател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лесного участка (вид(ы) использования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отовка древесины, осуществление религиоз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0,0 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пользования лесным участком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 аренды лесного участка, постоянное (бессрочное) пользование лес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частком, договор безвозмездного срочного пользования лесным участк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квизиты договора, срок 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атегория земель - земли лес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защитности - ценные леса (функциональные зоны не выдел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истость района - 37,2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                         А.Е. Попля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лесного хозяйства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сковской области и                        3 декабр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а-сх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ложения и границы лесного уча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исунок не при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я границ лесопарковой зоны в лесах Звенигород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сничеств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исунок не при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22</Characters>
  <CharactersWithSpaces>2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Правительство Московской области</dc:creator>
  <dc:description/>
  <dc:language>en-US</dc:language>
  <cp:lastModifiedBy/>
  <dcterms:modified xsi:type="dcterms:W3CDTF">2011-10-30T10:08:00Z</dcterms:modified>
  <cp:revision>2</cp:revision>
  <dc:subject>Образец</dc:subject>
  <dc:title>Образец выписки из государственного лесного реестра (план лесного участка на территории Московской области). Номер государственного учета в лесном реестре 539а-2009-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