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2.2010 N 53/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ГОСУДАРСТВЕННОГО ЛЕСНОГО РЕЕСТР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ЛАН ЛЕСНОГО УЧАСТ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536а-2009-1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государственного учета в лесном реестре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50:20:0020321:7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номер (при наличии)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ный номер (при наличии)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ыдущий кадастровый (условный) номер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ЛЕСНОЙ УЧАС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осковская область, Одинцовский рай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(местоположение)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казывается субъект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униципальное образование, лесничество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лесопарк, квартал и (или) вы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венигородское лесничество, Баковское участковое лесниче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артал N 5, выдел 16, 17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(реквизиты) юридического лица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, местонахождение (регистрация) правообладателя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 лесного участка (вид(ы) использования)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готовка древесины, осуществление рекреационной деятель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, реконструкция, эксплуатация линий электропередачи, ли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, дорог, трубопроводов и других линейных объектов,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лигиоз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0,34 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- основания пользования лесным участком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говор аренды лесного участка, постоянное (бессрочное) пользование лес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частком, договор безвозмездного срочного пользования лесным участк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еквизиты договора, срок поль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атегория земель - земли лесн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отметки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я защитности - лесопарковые зоны (функциональные зоны не выделе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систость района - 58,8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 предоставлен в безвозмездное срочное пользование Рус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славной Церкв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начальника                         А.Е. Попля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лесного хозяйства                            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осковской области и                        2 декабря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оротная стор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арта-схе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оложения и границы лесного участ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исунок не привод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0</Words>
  <Characters>3680</Characters>
  <CharactersWithSpaces>31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9:00Z</dcterms:created>
  <dc:creator>Правительство Московской области</dc:creator>
  <dc:description/>
  <dc:language>en-US</dc:language>
  <cp:lastModifiedBy/>
  <dcterms:modified xsi:type="dcterms:W3CDTF">2011-10-30T10:09:00Z</dcterms:modified>
  <cp:revision>2</cp:revision>
  <dc:subject>Образец</dc:subject>
  <dc:title>Образец выписки из государственного лесного реестра (план лесного участка на территории Московской области). Номер государственного учета в лесном реестре 536а-2009-1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