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10 N 53/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ОСУДАРСТВЕННОГО ЛЕС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 ЛЕС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537а-2009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го учета в лесном реест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50:20:0020321:8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(при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кадастровый (условный)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ая область, Одинцов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е образование, лесни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есопарк, квартал и (или) вы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енигородское лесничество, Баковское участковое лесн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N 5, выдел 15, 15', 16, 17, 20, 21, 22',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реквизиты)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нахождение (регистрация) правооблад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лесного участка (вид(ы) использова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ка древесины, осуществление рекреацион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реконструкция, эксплуатация линий электропередачи,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дорог, трубопроводов и других линейных объектов,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2,4202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пользования лесным участк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аренды лесного участка, постоянное (бессрочное) пользование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ком, договор безвозмездного срочного пользования лес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визиты договора, срок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тегория земель - земли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щитности - лесопарковые зоны (функциональные зоны не выде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истость района - 58,8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предоставлен в безвозмездное срочное пользование Рус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славной Церк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     А.Е. Попля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лесного хозяйства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и                        2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-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я и границы 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Московской област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государственного лесного реестра (план лесного участка на территории Московской области). Номер государственного учета в лесном реестре 537а-2009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