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 о за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казе 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соглашения. 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е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 особ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зон.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иски из протокола заседания Консульт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омышленно-производственным особым экономическим з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засед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сультационного совета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место работы друг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ма доклада/выступления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онный   совет  по  промышленно-производственным  особ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   зонам,   действующий   на  основа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онном  совете  по  промышленно-производственным  особ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   зонам,  утвержденного  Приказом  Минэконом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от  26  июня  2006  г.  N  161,  на своем заседании про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ую      оценку          бизнес-плана              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     заключения         соглашения         о       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-производственной  деятельности  в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е     промышленно-производственного    типа    на 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Ф, области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критериям, установленным Министерством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и торговли Российской Федерации (Приказ от 23 марта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75), и условиям заявки (от 2 июня 2006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т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ключение относительно соответствия бизнес-плана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ленным критериям и условиям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 оценка представленного бизнес-плана - __ балл(а/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вышеизложенного,  комиссия Консультационного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держать/отказать в поддержке бизнес-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решение принят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диногласно/большинством гол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         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ыписки из протокола заседания Консультационного совета по промышленно-производственным особым экономическим зо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