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Московской области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согласованию проек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 на проведение работ по сохранению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льтурного наследия регионального (областного) и мес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муниципального) знач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КИ ИЗ ПРОТОКОЛА ЗАСЕДАНИЯ НАУЧНО-МЕТОДИЧЕСКОГО СОВЕ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ИНИСТЕРСТВО КУЛЬТУРЫ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правление по охране и использованию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УЧНО-МЕТОДИЧЕСКИЙ СОВ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ОХРАНЕНИЮ 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ыпи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з протокола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екции охраны и реставрации недвижимых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ультурного наслед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засе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прису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ов Научно-методическо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исок приглаш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спер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екции                       п/п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Секции                                                     Ф.И.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5</Words>
  <Characters>1574</Characters>
  <CharactersWithSpaces>13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8:00Z</dcterms:created>
  <dc:creator>Министерство культуры Московской области</dc:creator>
  <dc:description/>
  <dc:language>en-US</dc:language>
  <cp:lastModifiedBy/>
  <dcterms:modified xsi:type="dcterms:W3CDTF">2011-10-30T10:08:00Z</dcterms:modified>
  <cp:revision>2</cp:revision>
  <dc:subject>Образец</dc:subject>
  <dc:title>Образец выписки из протокола заседания научно-методического совета Министерства культуры Московской области по исполнению государственной функции по согласованию проектной документации на проведение работ по сохранению объектов культурного наследия реги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