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ительных, земляных, строи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ативных, хозяйственных и и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 регионального (област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тного (муниципального) значения,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а в случаях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, и в зонах их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ПРОТОКОЛА ЗАСЕДАНИЯ НАУЧНО-МЕТОДИЧЕСКОГО СО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по охране и использованию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УЧНО-МЕТОДИЧЕСКИ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ХРАНЕНИЮ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протокол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кции охраны и реставрации недвижим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Научно-метод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гла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екции                п/п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екции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культуры Московской област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протокола заседания научно-методического совета Министерства культуры Московской области по исполнению государственной функции по согласованию проектов проведения землеустроительных, земляных, строительных, мелиоративных, хозяйственны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