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по физической культуре, спорту, туризм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молодежью Московской области 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формированию реестра молодежных обще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й, пользующихся государственной поддержко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 РЕЕСТРА МОЛОДЕЖНЫХ ОБЩЕСТВЕННЫХ ОБЪЕДИНЕНИЙ, ПОЛЬЗУ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СУДАРСТВЕННОЙ ПОДДЕРЖ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выписка удостоверяет, что организац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 регистрации, номер свидетельства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щественного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а в   Реестр  молодежных   общественных   объединений,   пользу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поддержкой,  в  соответствии  с  Федеральным  законом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.06.1995 N 98-ФЗ "О  государственной  поддержке  молодежных  об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й", о чем в Реестр внесена запись от "__" ______ 20__ года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тета  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5</Characters>
  <CharactersWithSpaces>1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Комитет по физической культуре, спорту, туризму и работе с молодежью Московской области</dc:creator>
  <dc:description/>
  <dc:language>en-US</dc:language>
  <cp:lastModifiedBy/>
  <dcterms:modified xsi:type="dcterms:W3CDTF">2011-10-30T10:08:00Z</dcterms:modified>
  <cp:revision>2</cp:revision>
  <dc:subject>Образец</dc:subject>
  <dc:title>Образец выписки из реестра молодежных общественных объединений, пользующихся государственной поддержкой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