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 Московской област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согласованию проек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 на проведение работ по сохранению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льтурного наследия регионального (областного) и мес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униципального) 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Я ЭКСПЕ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й N письма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ата регистрации пись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 возможности согла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именование представленных на рассмотрение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есто нахождения участка (границы участ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личие особо охраняемых территорий, зон охраны, памятников архитекту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еологии, истории, заповед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личие ранее разработанной проектной докумен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Результаты рассмотр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Выв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эксперта _____________________ Ф.И.О. экспе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 экспер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2</Characters>
  <CharactersWithSpaces>2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Министерство культуры Московской области</dc:creator>
  <dc:description/>
  <dc:language>en-US</dc:language>
  <cp:lastModifiedBy/>
  <dcterms:modified xsi:type="dcterms:W3CDTF">2011-10-30T10:09:00Z</dcterms:modified>
  <cp:revision>2</cp:revision>
  <dc:subject>Образец</dc:subject>
  <dc:title>Образец заключения эксперта по проектной документации на проведение работ по сохранению объектов культурного наследия регионального (областного) и местного (муниципального) значения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