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гортехнадзора РФ от 04.04.2000 N 15, в которых приведена данная форма, введены в действие с 1 ноября 2000 года Постановлением Госгортехнадзора РФ от 22.06.2000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ых шахт,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КЛЮЧЕНИЯ ЭКСПЕРТИЗЫ 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энергетики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ий научно-исследовательский институ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носпасательного дела (РосНИИГ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 противопожарной защиты ОАО "Шахта Усинская" О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еждуреченская угольная компа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00.0.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. N 39-ПД-008 10-2000-08-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РосНИИГ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. техн. наук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Б. Поп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 апрел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мерово, 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объектов экспертизы, на которые распространяется заключение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 заказч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рассмотренных в процессе экспертизы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аткая характеристика и назначение объекта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арактеристик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раткая характеристика шах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провед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нятые отступления от требований нормативных документов с согласия контролирующи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зультаты рассмотрения пояснительной записки к Проекту противопожа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зультаты рассмотрения графической части к проекту противопожа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ответствие требованиям нормативных и правовых документов разделов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комендации по техническим решениям и проведению компенсирующи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проводилась на основании договора N 15-00-2000, заключенного между экспертной организацией Российский научно-исследовательский институт горноспасательного дела (РосНИИГД) и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проводилась лабораторией по предупреждению и борьбе с пожарами в угольных шахтах РосНИИГ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экспертах и наличии лиценз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экспертизы 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промышленной безопасности проводилась экспертной группой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лаборато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я и 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огенных пож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. техн. наук                  Виктор Сергеевич Ша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научный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ушения экзогенных пож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. техн. наук                  Игорь Сергеевич Виногр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научный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ушения экзогенных пож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. техн. наук                  Николай Васильевич Пар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НИИГД имеет лицензию Госгортехнадзора России N 070-2001/4296 от 11.04.96 на проведение экспертизы промышленной безопасности производств и объектов угольной промыш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промышленной безопасности проекта противопожарной защиты шахты выполнена в соответствии с требованиями Федерального закона "О промышленной безопасности опасных производственных объектов" и Правил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ЧЕНЬ ОБЪЕКТОВ ЭКСПЕРТИЗЫ, НА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ОСТРАНЯЕТСЯ ЗАКЛЮЧЕНИЕ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экспертизы является проект противопожарной защиты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разработан проектной группой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О ЗАКАЗЧ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и почтовый адрес: 652870, Кемеровская область, г. Междуреченск, ул. Нагорная, д.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2-25-35, факс: 2-15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ЛЬ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экспертизы - установление полноты и соответствия принятых в представленном Проекте противопожарной защиты технических решений действующим нормам и правилам промышленной безопасности, обеспечивающих противопожарную защиту при эксплуатации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РАССМОТРЕННЫХ В ПРОЦЕС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экспертизы рассмотр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к Проекту противопожарной защиты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ческая часть к Проекту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РАТКАЯ ХАРАКТЕРИСТИКА И НАЗНАЧЕНИЕ ОБЪЕКТА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арактеристик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ротивопожарной защиты представлен в соответствии с требованием Правил безопасности в угольных шах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к Проекту представлена в сброшюрованном виде на 257 страницах, графическая часть выполнена на 13 листах. Пояснительная записка и чертежи подписаны директором ОАО "Шахта Усинск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к проекту структурно состоит из следующих разде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ая характеристика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ивопожарная защита надшахтных зданий, сооружений и шахтных ств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истема подземного пожарного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нтрализованный контроль за давлением воды в пожарно-оросительном трубопроводе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ивопожарная защита горных вы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ые требования к противопожарной защите шахты, связанные с разработкой угля, склонного к самовозго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едставленным для экспертизы материалам Проект противопожарной защиты предназначен для обеспечения противопожарной защиты при эксплуатации ОАО "Шахта Усинская" ОАО "Междуреченская угольная комп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раткая характеристика шах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 ОАО "Шахта Усинская" ОАО "Междуреченская угольная компания" ограничено по простиранию - целиками под рекой Ольжерасс с востока и рекой Усу с запада, по падению - целиком под рекой Уса с юга и горизонтом -50 м по пласту III с сев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ные работы в настоящее время ведутся на пласте IV - V мощностью 9 - 10 м, с углом падения 6 - 12 градусов. Угольная пыль взрывчата, угли пласта отнесены к первой (опасной) группе по самовозго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ст ниже гор. +145 м отнесен к опасным по горным ударам, а с глубины 520 м от поверхности - к опасным по внезапным выбросам. Абсолютная газообильность - 24,18 куб. м/мин., относительная - 23,66 куб. м/т сут. добы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ст IV - V вскрыт в западной части бремсберговой панели путевым и конвейерным уклонами. Западная панель пласта IV - V вскрыта с конвейерного уклона N 1 пласта III наклонным квершлагом, а также гезенком, пройденным с основного штрека пласта IV - V гор. +110 м до вентиляционного уклона N 1 пласта I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проветривания шахты - единая, способ проветривания - нагнетательный, схема проветривания - комбинированная, центрально-фланговая. Подача свежего воздуха в шахту осуществляется по вентиляционному уклону N 1 пласта III при помощи двух вентиляторов ВОД-30 (рабочего и резерв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ст IV - V отрабатывается наклонными слоями с обрушением кровли, с разделением пласта на 2 слоя. Выемочные столбы отрабатываются в нисходящем порядке от границ шахтного поля к центральным уклонам. Очистные забои оборудуются механизированными комплексами типа 4КМ-130. Подготовительные выработки проводятся комбайнами ГП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ранспортировки горной массы от очистных и подготовительных забоев до поверхности применяется конвейерный транспорт. Вспомогательные операции по наклонным выработкам выполняются при помощи одноконцевых канатных откаток, по горизонтальным выработкам - напочвенными доро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хранения пожарного запаса воды на горе Лысая на расстоянии 180 м от промплощадки сооружен пожарный резервуар емкостью 500 куб. м. Превышение резервуара над уровнем промплощадки составляет 60,6 м, тем самым создается постоянный напор в трубопроводе более 0,6 МПа, насосная станция рядом с резервуаром не проект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 источником водоснабжения для пожарных и технологических нужд шахты является техническая вода из очистных сооружений шахты им. В.И. Ленина, которая по трубопроводу диаметром 150 мм, длиной около 1,0 км подается насосами ЦНС 180/170 на промплощадку шахты "Усинск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м источником водоснабжения шахты являются две водозаборные скважины, вода из которых погружными насосами ЭЦВ 10-63-110 подается в емкости объемом 50 куб. м, расположенные в здании компрессорной станции. Из емкостей при помощи насосов К 100-65-25 (рабочего и резервного) вода подается в пожарно-оросительный трубопро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тяжном пожаре для подачи воды в пожарный трубопровод может быть использована насосная перекачная станция шахты "Усинская", состоящая из четырех насосов У 900-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хозяйственно-питьевых нужд и пожаротушения зданий и сооружений административно-бытового комбината, подъемных машин вентиляционного уклона N 1, подстанции и здравпункта используется вода из городского вод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 пожарно-оросительного трубопровода проложен в шахту от сети поверхностного пожарного трубопровода по фланговому уклону, конвейерному уклону пласта IV - V и конвейерному уклону N 1 и закольцован через выработки гор. +10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нормативного напора в сети пожарно-оросительного трубопровода в шахте Проектом предусмотрена установка редукционных клапанов КР-3 в восточном, западном конвейерных и центральном вентиляционном уклонах пласта IV - V, а также повысительных насосов типа ЦНС и УН-55 в участковых выраб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ЗУЛЬТАТЫ ПРОВЕД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дения экспертизы представленных материалов экспертным советом РосНИИГД выявлены следующие замечания по проекту противопожарной защиты ОАО "Шахта Усинск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Проекте имеются следующие отступления от действующих нормативных документов в части защиты поверхностных зданий и сооружений, согласованные заместителем начальника ОГПС N 9 г. Междуречен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казана противопожарная защита зданий, расположенных на промплощадке: хранилища, пилорамы, стройцеха, столярки, цеха блоков, гаражей,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о требование СНиП 2.04.02-84 о необходимости обеспечения пожаротушения не менее чем от двух гидрантов для зданий: подъемной машины флангового вентиляционного уклона, подъемной машины путевого уклона пласта IV - V, компрессорной станции материального склада, гаража, - расход воды на пожаротушение которых составляет 15 л/с и более (см. табл. в п. 2.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рная защита зданий административно-бытового комбината, подъемных машин вентиляционного уклона N 1, подстанции и здравпункта ненадежна, так как их водоснабжение зависит от бесперебойной работы городского вод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яснительная записка к Проекту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Раздел 1 "Краткая характеристика шах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1. Не представлена копия лицензии Госгортехнадзора России, дающая право ОАО "Шахта Усинская" на разработку Проекта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2. Отсутствует копия заключения института по безопасности о склонности пласта IV - V к самовозгоранию и длительности его инкубационного периода - нарушение требований параг. 577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3. Отсутствует информация о согласовании с институтом по безопасности работ и с территориальным округом Госгортехнадзора России проекта разработки пласта IV - V, склонного к самовозгоранию, вскрытого и подготовленного пластовыми выработками, - нарушение требования параг. 558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4. Не указано место дислокации (расстояние от промплощадки шахты) подразделений ВГСЧ и пожарной охраны, обслуживающих данную шах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5. Таблица раздела 1 названа "Характеристика шахтного водоотлива", однако приведены в ней только основные характеристики насосов (необходимо указать места установки насосов, емкость водосборников, нормальный и максимальный притоки в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Раздел 2 "Пожарная защита поверхности шах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1. Расход воды на внутреннее пожаротушение в здании АБК (таблица подраздела 2.2) занижен - нарушение требований СНиП 2.04.01-8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2. Не предусмотрены дренчерные водяные завесы в местах примыкания транспортных галерей к зданиям и сооружениям техкомплекса - нарушение требований п. 8.24 СНиП 2.05.07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3. Не приведено описание схемы проветривания склада ВМ, не связанного с выработками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4. В п. 2.4 не указан номер типового проекта пожарного резервуара на поверхности, который должен отвечать требованиям ГОСТ 2761-84* "Источники пожарного водоснаб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5. В проекте не подтверждена расчетами возможность заполнения пожарного резервуара от двух независимых источников - нарушение требования п. 8.13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6. Отсутствует заключение органов санитарного надзора о возможности использования воды из очистных сооружений шахты им. Ленина, водозаборных скважин и отстойников шахты "Усинская" для целей пожаротушения и пылеподавления - нарушение требований п. 8.13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7. В проекте не предусматривается подземный склад пожарного оборудования - нарушение требований п. 51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Раздел 3 "Подземное пожарное водоснабж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. При определении параметров магистрального трубопровода, проложенного по конвейерному уклону N 1 и наклонному квершлагу, не учтен расход воды на устройство водяной завесы для преграждения распространения пожара - нарушение требований п. 37 Инструкции к параг. 553 ПБ (принятая к применению в проекте автоматическая пожаротушащая установка типа УВПК защищает непосредственно только конвейер и не ставит водяной завесы по периметру вырабо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2. При определении параметров трубопровода по остальным основным выработкам (табл. 4 подраздела 3.1) не учтен расход воды на работу автоматических установок водяного пожаротушения - нарушение требований п. 38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3. При определении параметров участкового трубопровода в выработках, оборудованных ленточными конвейерами, не учтен расход воды на устройство водяных завес - нарушение требований п. 38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4. Принятая в проекте величина потерь напора на местных сопротивлениях (5% уровня потерь напора) занижена - нарушение требований СНиП 2.04.02-84 (должна быть в пределах 10 - 20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5. Гидравлический расчет противопожарного трубопровода в шахте и на поверхности выполнен на основании данных приложения 14 к пункту 120 Устава ВГСЧ по организации и ведению горноспасательных работ (М.: Недра, 1986), утратившего силу с введением Устава военизированной горноспасательной части (ВГСЧ) по организации и ведению горноспасательных работ на предприятиях угольной и сланцевой промышленности (Москва, 19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6. Не подтверждена расчетом возможность подачи воды на пожаротушение в шахту из резервуара объемом 500 куб. м самотеком - требование п. п. 16, 23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7. Гидравлический расчет пожарно-оросительного трубопровода шахты выполнен без учета перспективы развития горных работ на 3 - 5 лет - нарушение требований п. 23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перечисленных замечаний (пп. 2.3.1 - 2.3.7) считаем, что гидравлический расчет пожарно-оросительного трубопровода шахты выполнен неверно, а выбор параметров трубопроводов не обосн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8. На участках трубопровода, обозначенных на расчетной схеме ПОТ участками 37 - 40, 39 - 50, 39 - 51, 56 - 57, 56 - 58, 66 - 67, 68 - 71, 87 - 92, 32 - 72, расчетное давление воды превышает 15 кгс/кв. см, однако в проекте не предусмотрено устройств, обеспечивающих снижение давления перед пожарными кранами, - нарушение требований п. 39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9. В проекте не приведены технические характеристики редукционных клапанов КР-3. Неверно выбрано давление настройки клапана - 15 кгс/кв. см, в то время как расчетное давление в трубопроводе на входе в редукционный узел - 19,2 кгс/кв. см (точка 40 на расчетной схе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0. Отсутствует расчет толщины стенок трубопровода в зависимости от его диаметра и давления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1. Не назначено рабочее давление для запорной и водоразборной арматуры, установленной в сети ПОТ, - нарушение требований п. 34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2. В проекте не указаны места размещения подземных повысительных насосных станций и характеристики насосов повы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3. Не предусмотрена защита пожарно-оросительного трубопровода в шахте от коррозии - нарушение требований п. 30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4. Установка УВПК, принятая в проекте для пожарной защиты ленточных конвейеров, обеспечивает только защиту приводной станции конвейера, что является нарушением требований параг. 576 ПБ, п. 45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а Госгортехнадзора России N 04-35/805 от 24.08.99 необходимо предусмотреть оборудование ленточных конвейеров стационарными автоматическими установками пожаротушения, защищающими конвейер на всем протяжении, включая пункт перегруза и натяжные станции (установки типа УАП конструкции ООО "НПП "Шахтпожсервис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15. Для обоснования применения установок УВЗ-2 при локализации пожаров в выработках и исходящей вентиляционной струе, примыкающих к очистному забою, необходимо представить чертежи конструкции и расчет расхода воды, подаваемой установкой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Раздел 5 "Противопожарная защита горных выработ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1. При размещении первичных средств пожаротушения в складе ВМ не выполнены требования п. 34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2. Пункт 5.4 Проекта необходимо дополнить сведениями о выработках, служащих запасными выходами при аварии, о продолжительности движения людей в самоспасателях из аварийного участка, о наличии пунктов переключения в резервные самоспас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3. Пункт 6 "Мероприятия по безопасному выходу людей из шахты" составлен с нарушением требований параг. 76 ПБ и п. 18 Инструкции к параг. 45, 49, 51 ПБ - подготовка запасных выходов и ознакомление с ними должны быть произведены заблаговременно, до возникновения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4. В проекте отсутствует информация об оборудовании на шахте (на группе шахт) тренировочного комплекса для обучения рабочих пользованию первичными средствами пожаротушения 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Раздел 6 "Централизованный контроль за давлением воды в пожарно-оросительном трубопровод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1. Необходимо обосновать и привести в проекте полный перечень мест размещения датчиков давления, используемых для централизованного контроля в сети пожарно-оросительного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2. На основании писем ВостНИИ от 28.07.94 N 337-Э и Госгортехнадзора России от 28.01.2000 N 04-035/54 для централизованного контроля давления в пожарно-оросительном трубопроводе необходимо предусмотреть в проекте установку манометров сигнализирующих ДМ8017СгУ2 взамен принятых приборов ВЭ-16Рб (ДМ2005) как не соответствующих условиям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3. В Проекте не предусмотрено оснащение выработок, оборудованных ленточными конвейерами, системами автоматического обнаружения пожаров в начальной стадии - нарушение требований параг. 574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рафическая часть к Проекту противопожарной защиты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лан промышленн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1. Давление воды в городском водопроводе, показанное на плане (4,5 кгс/кв. см), не соответствует приведенному в п. 2.3 пояснительной записки (6 - 9 кгс/кв.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2. Отсутствует возможность восполнения использованного в аварийной обстановке пожарного запаса воды в резервуаре по мере ее расходования, так как подача воды из резервуара в шахту и заполнение резервуара от источников водоснабжения осуществляются по одному трубопроводу, - нарушение требований п. 17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Схема 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1. В следующих выработках отсутствует пожарный трубопровод (нарушение требований параг. 577 ПБ и п. 34 Инструкции к параг. 553 ПБ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тевом уклоне пласта IV - V (длиной 160 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путевого уклона N 1 пласта III (длиной 200 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нтральном вентиляционном уклоне (длиной 580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2. Противопожарные арки не предусмотрены в следующих выработках (нарушение требований п. 47 Инструкции к параг. 553 ПБ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их частях капитальных укло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уклон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йерный уклон пласта IV - V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анговый вентиляционный укл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й уклон пласта IV - V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их и нижних частях капитальных укло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точные укл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дные путевой и вентиляционный укл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вентиляционный укл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работках, оборудованных ленточными конвейе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йерный штрек 4-2-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йерный штрек 4-2-4б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3. На заездах путевого, транспортного, основного и главного вентиляционных штреков гор. +100 м не предусмотрены двойные противопожарные арки (нарушение требований п. 4.1.5 Инструкции по предупреждению и тушению подземных эндогенных пожаров в шахтах Кузбасса. Кемерово, 19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4. Расстояние между задвижками на трубопроводах, проложенных в восточном путевом уклоне, восточном вентиляционном уклоне, вентиляционном путевом и конвейерном уклонах пласта III, на главном вентиляционном штреке гор. +100 м, выбрано с нарушением требований п. 35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Расчетная схема пожарно-оросительного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1. Не показана перспектива развития горных работ на ближайшие 3 года - период проведения экспертизы проекта противопожарной защиты (срок действия экспертного за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2. Не показана повысительная насосная станция, которая фигурирует в расчете пожарного трубопровода на потери напора, приведенного в табл. 5 рассматриваем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3. Узлы редуцирования, изображенные на схеме, выполнены с нарушением требований п. 36 Инструкции к параг. 553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Пожарные арки и изоляционные перемычки (проекты 40 - 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1. Отсутствует привязка арок и перемычек к конкретным выработкам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В графической части отсутству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1. Схемы устройства насосных станций (в том числе повысительных насосных станций) и пожарных вод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2. Схемы электроснабжения насосных станций со схемами управления и авто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3. Схемы устройства узлов редуцирования и переключ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4. Схемы привязки установок автоматического пожаротушения к конкрет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сем остальным пунктам Проект противопожарной защиты соответствует требованиям норм и правил промышленной безопасности, обеспечивающих противопожарную защиту при эксплуатации ОАО "Шахта Усинск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учения представленных материалов экспертный совет РосНИИГД считает, что Проект противопожарной защиты ОАО "Шахта Усинская" не отвечает требованиям действующих Правил и норм по безопасности и противопожарной защите на предприятиях угольной промышленности и, следовательно, не пригоден для использования шахтой при осуществлении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комендации по техническим решениям и проведению компенсирующ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тмеченными недостатками Проект необходимо доработать, укомплектовать графическую документацию в полном объеме и представить на повтор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лабораторией   _________________    В.С. Ша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научный сотрудник     _________________    И.С. Виногр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научный сотрудник     _________________    Н.В. Пар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4</Words>
  <Characters>22697</Characters>
  <CharactersWithSpaces>19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ый горный и промышленный надзор Росс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ключения экспертизы промышленной безопасности проектов противопожарной защиты угольных шахт, опасных производственных объектов уголь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