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КОМИССИИ ЭКСПЕРТНОГО СО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КО-ВНЕДРЕНЧЕСКИМ ОСОБЫМ ЭКОНОМИЧЕСКИМ З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Экспертного совета, в состав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ействующа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б Экспертном совете  по  технико-внедренческим   особ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   зонам,  утвержденного  Приказом  Минэконом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 9  декабря  2005  г.  N 327, провела экспертную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-плана про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аключения  соглашения  о    ведении   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особой  экономической зоне технико-внедрен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на территории ______________________________, на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ород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ериям, установленным Министерством   экономического  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рговли Российской Федерации (Приказ от 23 марта 2006 г. N 75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ям заявки (от 2 июня 2006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   Экспертного        совета        считает,    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ключение относительно соответствия бизнес-плана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ным критериям и условиям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ая оценка представленного бизнес-плана - __ балл(а/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 из   вышеизложенного,   комиссия  Экспертн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держать/отказать в поддержке бизнес-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решение Комиссии принят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единогласно/кто-либ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ленов комиссии имеет особое мнение, изложенное в _____/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ценки представленного бизнес-плана привлекались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я организаций, Ф.И.О. и должности экспе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привлекаемых экспертов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экспертная оценка бизнес-плана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Эксперт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1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ключения Комиссии Экспертного совета о проведении экспертной оценки бизнес-плана проекта, представленного коммерческой организацией/индивидуальным предпринимателем для заключения соглашения о ведении технико-внедренческой деятельности в особой 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