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вязьохран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7 N 31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4. ОБРАЗЕЦ ЗАКЛЮЧЕНИЯ НА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С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 ПО НАДЗОРУ В СФЕРЕ МАССОВЫХ КОММУНИК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ЯЗИ 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заявление о регистрации средства массов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ные   заявление   о  регистрации  (перерегистрации)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вой информац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кументы к нему, поступившие 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требованиям законодательств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 сведения  о  заявителе  и  регистрируемом  средстве  мас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содержатся в прилагаемом контрольном экземпляре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итогам  рассмотрения  заявления   о   регистрации   средства   мас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и документов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лено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   / 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                                / 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ав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уполномоченный им сотрудник)                     / 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е   документы   соответствуют   требованиям 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3</Characters>
  <CharactersWithSpaces>1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0:09:00Z</dcterms:modified>
  <cp:revision>2</cp:revision>
  <dc:subject>Образец</dc:subject>
  <dc:title>Образец заключения на заявление о регистрации средств массов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