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орешок            │       Код формы по ОКУД       │ Контро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нотеатр "Россия", г. Москва │ Кинотеатр "Россия", г. Москв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Н 5203018893        │         ИНН 5203018893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Художественный фильм     │      Художественный филь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Война и мир"         │         "Война и мир"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 N 4                        │Зал N 4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0.09.2009       │              10.09.2009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сеанса ---------- в     │Начало сеанса ---------- в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00                          │19.00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                          │-----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56       11            │        56       11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N -- Ряд N --            │Место N -- Ряд N --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5                       │     105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--- руб.                  │Цена --- руб.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ванова И.И.    │               Иванова И.И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кассира ------------    │Ф.И.О. кассира ------------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0.09.2009   18.30│             10.09.2009   18.30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лет продан ---------- в -----│Билет продан ---------- в ----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АБ N 00560               │Серия АБ N 00560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графия ООО "Печать"        │Типография ООО "Печать"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 от 01.01.2009 N 563      │Заказ от 01.01.2009 N 563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раж 3000 экз.                │Тираж 3000 экз.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охранять до конца сеанса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орозова Л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бланка «Кинобил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