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доходов и расходов ООО "Роз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566"/>
        <w:gridCol w:w="2160"/>
        <w:gridCol w:w="2160"/>
      </w:tblGrid>
      <w:tr>
        <w:trPr>
          <w:trHeight w:val="240" w:hRule="atLeast"/>
          <w:cantSplit w:val="true"/>
        </w:trPr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                         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     </w:t>
              <w:br/>
              <w:t xml:space="preserve">первичного        </w:t>
              <w:br/>
              <w:t xml:space="preserve">документа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 </w:t>
              <w:br/>
              <w:t xml:space="preserve">операции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    </w:t>
              <w:br/>
              <w:t xml:space="preserve">учитываемые    </w:t>
              <w:br/>
              <w:t xml:space="preserve">при исчислении </w:t>
              <w:br/>
              <w:t xml:space="preserve">налоговой базы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,       </w:t>
              <w:br/>
              <w:t xml:space="preserve">учитываемые    </w:t>
              <w:br/>
              <w:t xml:space="preserve">при исчислении </w:t>
              <w:br/>
              <w:t xml:space="preserve">налоговой баз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.04.2009        </w:t>
              <w:br/>
              <w:t>Приходный кассовый</w:t>
              <w:br/>
              <w:t xml:space="preserve">ордер N 101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продажи</w:t>
              <w:br/>
              <w:t>за наличный расч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5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8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04.2009        </w:t>
              <w:br/>
              <w:t>Выписка банка N 8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учка от продажи</w:t>
              <w:br/>
              <w:t xml:space="preserve">с использованием  </w:t>
              <w:br/>
              <w:t xml:space="preserve">платежных карт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5 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9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04.2009        </w:t>
              <w:br/>
              <w:t>Выписка банка N 88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я банка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050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6</Characters>
  <CharactersWithSpaces>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ацепуро Н.А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книги доходов и расходов при использовании упрощенной системы налогообложения (УС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