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евая сторона личной карточ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КАРТОЧКА N 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ЕТА ВЫДАЧИ СРЕДСТВ ИНДИВИДУ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тлов                             Муж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-----------------------------  Пол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лег               Иванович             17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--------- Отчество --------------  Рост 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000000015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ельный номер ---------------------  Размер: 5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-----------  одежды 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ворник               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---------------  обуви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01.06.2009                  5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на работу ----------  головного убора 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нения профессии               противогаза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и) или перевода в                       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структурное                     респиратора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 _______________________          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укавиц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ерчато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о по Типовым отраслевым норм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969"/>
        <w:gridCol w:w="1351"/>
        <w:gridCol w:w="1484"/>
      </w:tblGrid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редств</w:t>
              <w:br/>
              <w:t>индивидуальной защиты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Типовых    </w:t>
              <w:br/>
              <w:t xml:space="preserve">отраслевых норм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на год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              </w:t>
              <w:br/>
              <w:t xml:space="preserve">хлопчатобумажный     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. 108 Типовых норм  </w:t>
              <w:br/>
              <w:t xml:space="preserve">бесплатной выдачи    </w:t>
              <w:br/>
              <w:t xml:space="preserve">сертифицированных    </w:t>
              <w:br/>
              <w:t xml:space="preserve">специальной одежды,  </w:t>
              <w:br/>
              <w:t xml:space="preserve">специальной обуви    </w:t>
              <w:br/>
              <w:t xml:space="preserve">и других средств     </w:t>
              <w:br/>
              <w:t>индивидуальной защиты</w:t>
              <w:br/>
              <w:t xml:space="preserve">работникам жилищно-  </w:t>
              <w:br/>
              <w:t xml:space="preserve">коммунального        </w:t>
              <w:br/>
              <w:t xml:space="preserve">хозяйства, занятым   </w:t>
              <w:br/>
              <w:t>на работах с вредными</w:t>
              <w:br/>
              <w:t xml:space="preserve">и (или) опасными     </w:t>
              <w:br/>
              <w:t xml:space="preserve">условиями труда,     </w:t>
              <w:br/>
              <w:t xml:space="preserve">а также на работах,  </w:t>
              <w:br/>
              <w:t xml:space="preserve">выполняемых в особых </w:t>
              <w:br/>
              <w:t xml:space="preserve">температурных        </w:t>
              <w:br/>
              <w:t xml:space="preserve">условиях или         </w:t>
              <w:br/>
              <w:t xml:space="preserve">связанных            </w:t>
              <w:br/>
              <w:t xml:space="preserve">с загрязнением,      </w:t>
              <w:br/>
              <w:t>утвержденных Приказом</w:t>
              <w:br/>
              <w:t xml:space="preserve">Минздравсоцразвития  </w:t>
              <w:br/>
              <w:t xml:space="preserve">России от 03.10.2008 </w:t>
              <w:br/>
              <w:t xml:space="preserve">N 543н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поги резиновые  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ловной убор     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кавицы             </w:t>
              <w:br/>
              <w:t xml:space="preserve">комбинированные   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тка на утепляющей </w:t>
              <w:br/>
              <w:t xml:space="preserve">прокладке         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/2,5  </w:t>
            </w:r>
          </w:p>
        </w:tc>
      </w:tr>
      <w:tr>
        <w:trPr>
          <w:trHeight w:val="13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енки с резиновым  </w:t>
              <w:br/>
              <w:t xml:space="preserve">низом                </w:t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/3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        Иванов          В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чной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431"/>
        <w:gridCol w:w="1484"/>
        <w:gridCol w:w="675"/>
        <w:gridCol w:w="541"/>
        <w:gridCol w:w="1079"/>
        <w:gridCol w:w="1080"/>
        <w:gridCol w:w="675"/>
        <w:gridCol w:w="676"/>
        <w:gridCol w:w="539"/>
        <w:gridCol w:w="946"/>
        <w:gridCol w:w="1079"/>
        <w:gridCol w:w="1080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редств    </w:t>
              <w:br/>
              <w:t xml:space="preserve">индивидуальной </w:t>
              <w:br/>
              <w:t xml:space="preserve">защиты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, ОСТ, ТУ, </w:t>
              <w:br/>
              <w:t xml:space="preserve">сертификат   </w:t>
              <w:br/>
              <w:t xml:space="preserve">соответствия  </w:t>
            </w:r>
          </w:p>
        </w:tc>
        <w:tc>
          <w:tcPr>
            <w:tcW w:w="48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      </w:t>
            </w:r>
          </w:p>
        </w:tc>
        <w:tc>
          <w:tcPr>
            <w:tcW w:w="49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>из-</w:t>
              <w:br/>
              <w:t>но-</w:t>
              <w:br/>
              <w:t xml:space="preserve">са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руб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>получе-</w:t>
              <w:br/>
              <w:t xml:space="preserve">н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  <w:br/>
              <w:t>из-</w:t>
              <w:br/>
              <w:t>но-</w:t>
              <w:br/>
              <w:t xml:space="preserve">с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    </w:t>
              <w:br/>
              <w:t xml:space="preserve">сдав-  </w:t>
              <w:br/>
              <w:t xml:space="preserve">шего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-</w:t>
              <w:br/>
              <w:t xml:space="preserve">ка в   </w:t>
              <w:br/>
              <w:t xml:space="preserve">приеме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стюм мужской  </w:t>
              <w:br/>
              <w:t>хлопчатобумажный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27575-8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8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поги резиновые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 38.106172-88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8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пка-жокейка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Т 17-635-87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1.08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т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авицы рабочие</w:t>
              <w:br/>
              <w:t>хлопчатобумажные</w:t>
              <w:br/>
              <w:t xml:space="preserve">с брезентовыми  </w:t>
              <w:br/>
              <w:t xml:space="preserve">наладонниками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Т 12.4.010-75*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8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тка мужская  </w:t>
              <w:br/>
              <w:t xml:space="preserve">утепленная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29335-9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09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1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енки         </w:t>
              <w:br/>
              <w:t xml:space="preserve">обрезиненные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 18724-88, </w:t>
              <w:br/>
              <w:t xml:space="preserve">ТУ 17 РСФСР 35 </w:t>
              <w:br/>
              <w:t xml:space="preserve">5773-03-9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8.09.200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0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тл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0:00Z</dcterms:created>
  <dc:creator>Егоркина О.</dc:creator>
  <dc:description/>
  <dc:language>en-US</dc:language>
  <cp:lastModifiedBy/>
  <dcterms:modified xsi:type="dcterms:W3CDTF">2011-10-30T10:10:00Z</dcterms:modified>
  <cp:revision>2</cp:revision>
  <dc:subject>Образец</dc:subject>
  <dc:title>Образец заполнения личной карточки учета выдачи средств индивидуальной защиты работников (СИЗ) (для дворника, занятого в жилищном хозяйств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