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организации, подраз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Секре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 заполн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Личное де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555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N 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в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ван Ивано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23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Личный N 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сто для фотограф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x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7</Characters>
  <CharactersWithSpaces>8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0:00Z</dcterms:created>
  <dc:creator>Шестакова Е.</dc:creator>
  <dc:description/>
  <dc:language>en-US</dc:language>
  <cp:lastModifiedBy/>
  <dcterms:modified xsi:type="dcterms:W3CDTF">2011-10-30T10:10:00Z</dcterms:modified>
  <cp:revision>2</cp:revision>
  <dc:subject>Образец</dc:subject>
  <dc:title>Образец заполнения лицевой стороны личного дела работника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