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января 1998 г.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ЕЦ ЗАПОЛНЕНИЯ ОБОРОТ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СТКА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мер получаемого пособия - ________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-  │_____ Комитет труда и занятости 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тся табе-│(наименование предприятия или учреждени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ьщиком   │Цех (отдел) Перовское Должность __ БРБ _ Таб. N   567/9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а постоянная, сезонная (нужное подчеркнуть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 работал с 25 марта 1997 г. по 15 апреля 1997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ходные дни за период нетрудоспособности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                      </w:t>
      </w:r>
      <w:r>
        <w:rPr/>
        <w:t>(дат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 работе приступил с 16 апреля 1997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пись мастера или нач. цеха 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пись табельщика __ Иванова __ Дата 16 апреля 1997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-    │Решение совета или цеховой комиссии по социальном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яется    │страхованию (или ФЗМК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том   │от _________ ____ г. протокол N 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ЗМК      │Тов. __ Смирному А.А. ___ члену (не члену) профсоюза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временной нетрудоспособности - в размер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________% за 22 календарных рабочих дня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пособии отказано по причине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...............................................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пись председателя ФЗМК..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руководитель отделения) __ Петров 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правка о заработной плат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ячный оклад __ 950000 рублей.  Дневная тарифная ставка 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размер пособия по безработице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-    │                 Причитается пособи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яется    ├──────────────────────┬──────────┬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- │С какого и по какое   │За число  │Размер    │Сум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ей      │время                 │дней      │дневного  │к выдач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│          │</w:t>
      </w:r>
      <w:r>
        <w:rPr/>
        <w:t>пособия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│          │</w:t>
      </w:r>
      <w:r>
        <w:rPr/>
        <w:t>в рублях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5.03.97-31.03.97     │   7      │ 30645    │ 2145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01.04.97-15.04.97     │  15      │ 31667    │ 47500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 │          │ </w:t>
      </w:r>
      <w:r>
        <w:rPr/>
        <w:t>Итого    │ 68952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──────────────────────┴──────────┴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Шестьсот восемьдесят девять тысяч пятьсот двадца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ублей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</w:t>
      </w:r>
      <w:r>
        <w:rPr/>
        <w:t>(сумма к выдаче прописью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ключено в платежную ведомость за ___ N    ___ меся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      </w:t>
      </w:r>
      <w:r>
        <w:rPr/>
        <w:t>Подпись главно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      </w:t>
      </w:r>
      <w:r>
        <w:rPr/>
        <w:t>бухгалтер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5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Комитет труда и занятости г. Москвы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полнения оборотной стороны листка нетрудоспособ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